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7121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pic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:</w:t>
            </w:r>
          </w:p>
        </w:tc>
      </w:tr>
      <w:tr>
        <w:trPr/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2-4 Air Quality page 6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cher:</w:t>
            </w:r>
          </w:p>
        </w:tc>
      </w:tr>
      <w:tr>
        <w:trPr/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ass:</w:t>
            </w:r>
          </w:p>
        </w:tc>
      </w:tr>
      <w:tr>
        <w:trPr/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</w:p>
        </w:tc>
      </w:tr>
      <w:tr>
        <w:trPr/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s/Main Ideas: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s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Pollutants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are harmful substances in the air, water, and soi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air pollution can affect the health of humans and other living thing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Humans cause pollution!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Effects of Air Pollution on Human Health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u w:val="single"/>
              </w:rPr>
              <w:t>Pollutant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5">
                      <wp:simplePos x="0" y="0"/>
                      <wp:positionH relativeFrom="column">
                        <wp:posOffset>2199005</wp:posOffset>
                      </wp:positionH>
                      <wp:positionV relativeFrom="paragraph">
                        <wp:posOffset>5080</wp:posOffset>
                      </wp:positionV>
                      <wp:extent cx="19050" cy="31432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3.1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  <w:u w:val="single"/>
              </w:rPr>
              <w:t>Source</w:t>
              <w:tab/>
              <w:tab/>
              <w:tab/>
              <w:tab/>
              <w:t xml:space="preserve">  Health Effect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Carbon Monoxide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Burning of fossil fuels</w:t>
              <w:tab/>
              <w:tab/>
              <w:t xml:space="preserve">   Reduced ability o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-Exhaust from motorized          blood to deliv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vehicles </w:t>
              <w:tab/>
              <w:tab/>
              <w:t xml:space="preserve">                     oxygen to cells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Nitrogen Dioxide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Burning of fossil fuels</w:t>
              <w:tab/>
              <w:tab/>
              <w:t xml:space="preserve">  Breathing problems, </w:t>
              <w:tab/>
              <w:tab/>
              <w:tab/>
              <w:tab/>
              <w:tab/>
              <w:t xml:space="preserve">            Lung damage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Ozone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Chemical reaction of </w:t>
              <w:tab/>
              <w:tab/>
              <w:t xml:space="preserve">  Breathing problem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certain carbon compounds        asthma, eye irritation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Particles of Dust, Smoke, And Soot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Burning of wood, fossil fuels       Nose And Throa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and volcanic eruption                    irritation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Sulfur Dioxide 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Burning of fossil fuels and         Breathing problems volcanic eruption                       and lung damage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Sources of Air Pollution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Some air pollution occurs naturall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Many types are due to human activities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Natural Sourc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Forest Fires, Soil Erosion and dust storms release a great amount of smoke into the ai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Wind carries dust and polle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Volcanoes spew out dust and ash with poisonous gas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izona Dust Stor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https://www.youtube.com/watch?feature=fvwp&amp;NR=1&amp;v=8W4Cx44XKZ4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https://www.youtube.com/watch?v=KuPp2gBA_6o&amp;feature=fvwrel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https://www.youtube.com/watch?v=R5Jrxb5209I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https://www.youtube.com/watch?v=tauoBRoRlzU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ictures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://www.weather.com/news/arizona-dust-storm-2012072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Human Activities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Farming, construction and burning of fossil fue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Burning of fossil fuels- coal, oil, gasoline, and diesel fue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1/2 of all pollution is a result of cars and other motor vehicl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Factories and power plants burn coal and oi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fossil fuels contain hydrocarbons that do not burn completely and get into the air;  they also produce carbon MONoxide, nitrogen oxide, and sulfur oxid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Smog and Acid Ra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081405" cy="81153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high levels of air pollution decrease air qualit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 burning of fossil fuels causes smog and acid rain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London-Type Smo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77925" cy="77597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formed from coal and soot that combine with the water particles in the ai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no longer burning coal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Photochemical Smog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e brown haze that forms in sunny citi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caused by the action of sunlight on pollutants such as hydrocarbons and nitrogen oxid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ese chemicals react together to form the brownish mixture of ozone and other pollutants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Acid Ra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588135" cy="939800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rain that contains more acid than norma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combination of sulfur oxides and nitrogen oxid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 strong enough to damage surfaces of buildings and statues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Improving Air Quality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federal and state governments have passed a number of laws to reduce air pollu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EPA- Environmental Protection Agency- monitors air pollu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humans can:  -use public transport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ab/>
              <w:tab/>
              <w:t xml:space="preserve">   -emissions check on car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for CO (carbon monoxide)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EQ: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What are the major sources of air pollution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How have human activities damaged the ozone?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mary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feature=fvwp&amp;NR=1&amp;v=8W4Cx44XKZ4" TargetMode="External"/><Relationship Id="rId3" Type="http://schemas.openxmlformats.org/officeDocument/2006/relationships/hyperlink" Target="https://www.youtube.com/watch?v=KuPp2gBA_6o&amp;feature=fvwrel" TargetMode="External"/><Relationship Id="rId4" Type="http://schemas.openxmlformats.org/officeDocument/2006/relationships/hyperlink" Target="https://www.youtube.com/watch?v=R5Jrxb5209I" TargetMode="External"/><Relationship Id="rId5" Type="http://schemas.openxmlformats.org/officeDocument/2006/relationships/hyperlink" Target="https://www.youtube.com/watch?v=tauoBRoRlzU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6:31:00Z</dcterms:created>
  <dc:creator>jcameron</dc:creator>
  <dc:description/>
  <cp:keywords/>
  <dc:language>en-US</dc:language>
  <cp:lastModifiedBy>LCS Staff</cp:lastModifiedBy>
  <cp:lastPrinted>2011-10-13T11:29:00Z</cp:lastPrinted>
  <dcterms:modified xsi:type="dcterms:W3CDTF">2013-10-01T13:4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4509990</vt:lpwstr>
  </property>
</Properties>
</file>